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 xml:space="preserve">PROLEĆNI – VIII – SEMESTAR ŠKOLSKE 2021/2022 GODINE  -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ODSEK VETERINARSKE MEDICIN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3"/>
        <w:rPr/>
      </w:pPr>
      <w:r>
        <w:rPr/>
        <w:t>PORODILJSTVO,  STERILITET  I  V.O.  DOMAĆIH  ŽIVOTINJ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4"/>
        <w:rPr>
          <w:sz w:val="44"/>
        </w:rPr>
      </w:pPr>
      <w:r>
        <w:rPr>
          <w:sz w:val="44"/>
        </w:rPr>
        <w:t>R A S P O R E D   P R E D A V A N J A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rPr/>
            </w:pPr>
            <w:r>
              <w:rPr>
                <w:sz w:val="32"/>
              </w:rPr>
              <w:t xml:space="preserve">                                                          </w:t>
            </w:r>
            <w:r>
              <w:rPr>
                <w:sz w:val="32"/>
                <w:u w:val="single"/>
              </w:rPr>
              <w:t>Nastavnici</w:t>
            </w:r>
            <w:r>
              <w:rPr>
                <w:sz w:val="32"/>
              </w:rPr>
              <w:t xml:space="preserve">: </w:t>
            </w:r>
          </w:p>
        </w:tc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 Slobodanka Vakanjac, red. profesor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 Miloš Pavlović, red. profesor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 Vladimir Magaš, van. profesor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bCs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jc w:val="left"/>
              <w:rPr>
                <w:sz w:val="32"/>
                <w:szCs w:val="32"/>
              </w:rPr>
            </w:pPr>
            <w:r>
              <w:rPr>
                <w:bCs w:val="false"/>
                <w:iCs w:val="false"/>
                <w:sz w:val="32"/>
              </w:rPr>
              <w:t xml:space="preserve">Dr Milan Maletić, docent                   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7109" w:type="dxa"/>
            <w:tcBorders/>
          </w:tcPr>
          <w:p>
            <w:pPr>
              <w:pStyle w:val="Heading2"/>
              <w:tabs>
                <w:tab w:val="clear" w:pos="720"/>
                <w:tab w:val="left" w:pos="5580" w:leader="none"/>
              </w:tabs>
              <w:jc w:val="left"/>
              <w:rPr>
                <w:bCs w:val="false"/>
                <w:iCs w:val="false"/>
                <w:sz w:val="32"/>
              </w:rPr>
            </w:pPr>
            <w:r>
              <w:rPr>
                <w:bCs w:val="false"/>
                <w:iCs w:val="false"/>
                <w:sz w:val="32"/>
              </w:rPr>
              <w:t>Dr Miloje Đurić, docent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iCs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</w:t>
      </w:r>
    </w:p>
    <w:p>
      <w:pPr>
        <w:pStyle w:val="Heading5"/>
        <w:rPr/>
      </w:pPr>
      <w:r>
        <w:rPr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</w:p>
    <w:tbl>
      <w:tblPr>
        <w:tblW w:w="142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38"/>
        <w:gridCol w:w="1253"/>
        <w:gridCol w:w="1390"/>
        <w:gridCol w:w="6899"/>
        <w:gridCol w:w="2567"/>
      </w:tblGrid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.br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Datu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Vrem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Mesto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stavna materij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Nastavnik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2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odiljstvo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tologija gravidite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c. dr  M. Đurić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3.20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atologija porođaja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   </w:t>
            </w:r>
            <w:r>
              <w:rPr/>
              <w:t>Doc. dr M. Đurić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3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plodnost mužjak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f. dr V. Magaš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03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oljenja vimena i mastiti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S. Vakanjac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3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boljenja vimena i mastitis </w:t>
            </w:r>
          </w:p>
          <w:p>
            <w:pPr>
              <w:pStyle w:val="Normal"/>
              <w:jc w:val="center"/>
              <w:rPr/>
            </w:pPr>
            <w:r>
              <w:rPr/>
              <w:t>Bolesti novorođenčad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.S.Vakanja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atologija puerperiju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oc. dr M.Maletić    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04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Plodnost i neplodnost domaćih životinja. Definicija, podela i opšti uzroci neplodnosti. Sterilitet krava i drugih domaćih životinja. Ekonomski, stočarski značaj neplodnosti. Uloga </w:t>
            </w:r>
          </w:p>
          <w:p>
            <w:pPr>
              <w:pStyle w:val="Normal"/>
              <w:jc w:val="center"/>
              <w:rPr/>
            </w:pPr>
            <w:r>
              <w:rPr/>
              <w:t>endogenih i egzogenih faktora u reprodukciji domaćih  životinja. Merila plodnosti i reproduktivni pokazatelji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of.dr M. Pavlović</w:t>
            </w:r>
          </w:p>
        </w:tc>
      </w:tr>
      <w:tr>
        <w:trPr>
          <w:trHeight w:val="7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4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šti endogeni uzroci steriliteta (organski, hereditarni i endokrini). Urođeni, kongenitalni sterilitet. Interseksualizam, hermafrodizam, frimartinizam, segmentna aplazija,  agenezija i anomalije u razvoju ženskih polnih organa, hereditarna  predispozicija funkcionalnih poremećaja  ženskih polnih organa (krava, kobila i dr.)</w:t>
            </w:r>
          </w:p>
          <w:p>
            <w:pPr>
              <w:pStyle w:val="Normal"/>
              <w:jc w:val="center"/>
              <w:rPr/>
            </w:pPr>
            <w:r>
              <w:rPr/>
              <w:t>Oboljenja ženskih polnih organa, vulve, vestibuluma, vagine, cerviksa, jajovo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of.dr M. Pavlovi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4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ronični endometritisi, pyometra i atipična sekrecija. Druga oboljenja materice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dr V. Magaš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4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ezsimptomni sterilitet. Osobenosti neplodnosti na velikim farmama goveda i svinja. Oboljenja i disfunkcionalni poremećaji jajnika. Atrofija i ciroze jajnika, ciste jajnika, corpus luteum persistens, edemi, infekcije i dr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c. dr M. Đurić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.05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malije estrusa i patologija polnih ciklusa  ženskih domaćih životinja (krava, kobila, krmača, kuja i dr.). Poremećaji trajanja polnog  ciklusa. Anestrije i aciklije. Anomalije ovulacije.</w:t>
            </w:r>
          </w:p>
          <w:p>
            <w:pPr>
              <w:pStyle w:val="Normal"/>
              <w:jc w:val="center"/>
              <w:rPr/>
            </w:pPr>
            <w:r>
              <w:rPr/>
              <w:t>Primena hormona  u biotehnici.  Sinhronizacija estrusa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c. dr M. Maletić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trazvučna dijagnostika u porodiljstvu, Endoskopi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dr M. Pavlović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2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„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ektivni sterilitet goveda,ovaca,svinja i konja. Patologija reprodukcije pas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f. dr.S.Vakanjac</w:t>
            </w:r>
          </w:p>
          <w:p>
            <w:pPr>
              <w:pStyle w:val="Normal"/>
              <w:jc w:val="center"/>
              <w:rPr/>
            </w:pPr>
            <w:r>
              <w:rPr/>
              <w:t>Prof.dr V. Magaš</w:t>
            </w:r>
          </w:p>
        </w:tc>
      </w:tr>
    </w:tbl>
    <w:p>
      <w:pPr>
        <w:pStyle w:val="Normal"/>
        <w:tabs>
          <w:tab w:val="clear" w:pos="720"/>
          <w:tab w:val="left" w:pos="1900" w:leader="none"/>
          <w:tab w:val="left" w:pos="2040" w:leader="none"/>
        </w:tabs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 xml:space="preserve">                                                                                                     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>
        <w:lang w:val="en-US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80" w:leader="none"/>
      </w:tabs>
      <w:jc w:val="center"/>
      <w:outlineLvl w:val="4"/>
    </w:pPr>
    <w:rPr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040" w:leader="none"/>
      </w:tabs>
      <w:outlineLvl w:val="5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19:00Z</dcterms:created>
  <dc:creator>win98</dc:creator>
  <dc:description/>
  <cp:keywords/>
  <dc:language>en-US</dc:language>
  <cp:lastModifiedBy>Corporate Edition</cp:lastModifiedBy>
  <cp:lastPrinted>2022-02-09T13:42:00Z</cp:lastPrinted>
  <dcterms:modified xsi:type="dcterms:W3CDTF">2022-02-10T08:59:00Z</dcterms:modified>
  <cp:revision>3</cp:revision>
  <dc:subject/>
  <dc:title>LETNJI – VIII – SEMESTAR ŠKOLSKE 2002/2003</dc:title>
</cp:coreProperties>
</file>